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         Свердл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                         Баженов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12.2015г.                                                                                                         с.Баженовское                                     №212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О внесении изменений в Постановление Главы МО Баженовское сельское поселении от 16.12.2014 г. №129 «Об утверждении нормативных затрат на оказание муниципальным бюджетным учреждением «Баженовский Центр информационной, культурно-досуговой и спортивной деятельности» муниципальных услуг и нормативных затрат на содержание имущества муниципального   бюджетного   учреждения на 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bookmarkStart w:id="1" w:name="OLE_LINK1"/>
      <w:bookmarkEnd w:id="1"/>
      <w:r>
        <w:rPr/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Главы администрации МО Баженовское сельское поселение от 16.12.2014 № 128 «</w:t>
      </w: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 xml:space="preserve">Положения о </w:t>
      </w:r>
      <w:r>
        <w:rPr>
          <w:bCs/>
          <w:sz w:val="28"/>
          <w:szCs w:val="28"/>
        </w:rPr>
        <w:t xml:space="preserve">порядке </w:t>
      </w:r>
      <w:r>
        <w:rPr>
          <w:sz w:val="28"/>
          <w:szCs w:val="28"/>
        </w:rPr>
        <w:t xml:space="preserve"> расчета нормативных затрат, связанных с оказанием муниципальными  учреждениями Баженовского сельского поселения муниципальных услуг и нормативных  затрат на содержание имущества муниципальных  учреждений Баженовского сельского поселения</w:t>
      </w:r>
      <w:r>
        <w:rPr>
          <w:bCs/>
          <w:sz w:val="28"/>
          <w:szCs w:val="28"/>
        </w:rPr>
        <w:t xml:space="preserve">», в целях достижения </w:t>
      </w:r>
      <w:r>
        <w:rPr>
          <w:sz w:val="28"/>
          <w:szCs w:val="28"/>
        </w:rPr>
        <w:t>целевого показателя «Соотношение средней заработной платы работников учреждений культуры к средней заработной плате по экономике Свердловской области»</w:t>
      </w:r>
      <w:r>
        <w:rPr>
          <w:bCs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 в нормативные затраты для муниципального бюджетного учреждения «Баженовский Центр информационной, культурно-досуговой и спортивной деятельности» на предоставление муниципальных услуг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.2.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Организация и проведение культурно-массовых мероприятий, организация работы кружков и клубных формирований- 248,67 руб. за единицу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1.3.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Услуга по библиотечному обслуживанию населения, библиографическому и информационному обслуживанию пользователей библиотек-  169,17 руб. за единицу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          </w:t>
        <w:tab/>
        <w:tab/>
        <w:t xml:space="preserve">                   </w:t>
        <w:tab/>
        <w:t xml:space="preserve">   Л.Г.Глухи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45:00Z</dcterms:created>
  <dc:creator>User</dc:creator>
  <dc:description/>
  <cp:keywords/>
  <dc:language>en-US</dc:language>
  <cp:lastModifiedBy>User</cp:lastModifiedBy>
  <cp:lastPrinted>2015-12-10T10:21:00Z</cp:lastPrinted>
  <dcterms:modified xsi:type="dcterms:W3CDTF">2015-12-18T05:47:00Z</dcterms:modified>
  <cp:revision>7</cp:revision>
  <dc:subject/>
  <dc:title/>
</cp:coreProperties>
</file>